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0"/>
        <w:gridCol w:w="2956"/>
        <w:gridCol w:w="2414"/>
      </w:tblGrid>
      <w:tr>
        <w:trPr>
          <w:trHeight w:val="1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2350712462"/>
            <w:bookmarkStart w:id="3" w:name="__Fieldmark__0_2350712462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2350712462"/>
            <w:bookmarkStart w:id="5" w:name="__Fieldmark__1_2350712462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2350712462"/>
            <w:bookmarkStart w:id="7" w:name="__Fieldmark__2_2350712462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2350712462"/>
            <w:bookmarkStart w:id="9" w:name="__Fieldmark__3_2350712462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2350712462"/>
            <w:bookmarkStart w:id="11" w:name="__Fieldmark__4_2350712462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2350712462"/>
            <w:bookmarkStart w:id="13" w:name="__Fieldmark__5_2350712462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2350712462"/>
            <w:bookmarkStart w:id="15" w:name="__Fieldmark__6_2350712462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2350712462"/>
            <w:bookmarkStart w:id="17" w:name="__Fieldmark__7_2350712462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2350712462"/>
            <w:bookmarkStart w:id="19" w:name="__Fieldmark__8_2350712462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2350712462"/>
            <w:bookmarkStart w:id="21" w:name="__Fieldmark__9_2350712462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2350712462"/>
            <w:bookmarkStart w:id="23" w:name="__Fieldmark__10_2350712462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2350712462"/>
            <w:bookmarkStart w:id="25" w:name="__Fieldmark__11_2350712462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2:00Z</dcterms:modified>
  <cp:revision>16</cp:revision>
  <dc:subject/>
  <dc:title/>
</cp:coreProperties>
</file>